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8.12.2014                                                                                                   № 69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lineRule="exact" w:line="322" w:before="5" w:after="0"/>
        <w:ind w:right="43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left="540" w:right="638" w:hanging="0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ind w:left="540" w:right="638" w:hanging="0"/>
        <w:jc w:val="center"/>
        <w:rPr/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b/>
          <w:bCs/>
          <w:spacing w:val="-2"/>
        </w:rPr>
        <w:t>от 16 апреля 2012 года № 189 «</w:t>
      </w:r>
      <w:r>
        <w:rPr>
          <w:b/>
        </w:rPr>
        <w:t xml:space="preserve">Об утверждении реестра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 xml:space="preserve">муниципальных услуг (функций), предоставляемых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 xml:space="preserve">(исполняемых) структурными подразделениями администрации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, отраслевыми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функциональными) органами администрации муниципального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 xml:space="preserve">образования  Щербиновский район с правами юридического лица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 xml:space="preserve">и муниципальными учреждениями муниципального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>образования Щербиновский район»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изменениями, внесенными в </w:t>
      </w: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закон от 27 июля 2010 года № 210-ФЗ «Об организации предоставления государственных и муниципальных услуг», в соответствии с распоряжением Правительства Российской Федерации от 10 июня 2011 года № 1021-р, р</w:t>
      </w:r>
      <w:r>
        <w:rPr>
          <w:rFonts w:cs="Times New Roman" w:ascii="Times New Roman" w:hAnsi="Times New Roman"/>
          <w:sz w:val="24"/>
          <w:szCs w:val="24"/>
        </w:rPr>
        <w:t xml:space="preserve">уководствуясь Федеральным 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 приказом департамента информатизации и связи Краснодарского края от 25 августа 2014 года № 99   «О внесении изменения в приказ департамента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 </w:t>
      </w: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1. Внести в постановление администрации муниципального образования Щербиновский район от 16 апреля 2012 года № 189 «Об утверждении реестра муниципальных услуг (функций), предоставляемых (исполняемых)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 Щербиновский район с правами юридического лица и муниципальными учреждениями муниципального образования Щербиновский район», следующие изменения:</w:t>
      </w:r>
    </w:p>
    <w:p>
      <w:pPr>
        <w:pStyle w:val="ConsPlusNormal"/>
        <w:tabs>
          <w:tab w:val="clear" w:pos="708"/>
          <w:tab w:val="left" w:pos="9639" w:leader="none"/>
        </w:tabs>
        <w:suppressAutoHyphens w:val="true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6 постановления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/>
        <w:t>«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Н.А. Оголь.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2)  приложение к нему изложить в новой редакции (прилагается).</w:t>
      </w:r>
    </w:p>
    <w:p>
      <w:pPr>
        <w:pStyle w:val="31"/>
        <w:widowControl w:val="false"/>
        <w:ind w:firstLine="709"/>
        <w:rPr/>
      </w:pPr>
      <w:r>
        <w:rPr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31"/>
        <w:widowControl w:val="false"/>
        <w:ind w:firstLine="709"/>
        <w:rPr/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</w:t>
      </w:r>
    </w:p>
    <w:p>
      <w:pPr>
        <w:pStyle w:val="31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  <w:t xml:space="preserve">Глава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  <w:t>Щербиновский район                                                                                                   С.Г. Робилко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08.12.2014 № 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16 апреля 2012 года № 18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8.12.2014 № 697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ными подразделениями администрации муниципального </w:t>
      </w:r>
    </w:p>
    <w:p>
      <w:pPr>
        <w:pStyle w:val="Normal"/>
        <w:jc w:val="center"/>
        <w:rPr/>
      </w:pPr>
      <w:r>
        <w:rPr>
          <w:b/>
        </w:rPr>
        <w:t xml:space="preserve">образования Щербиновский район, отраслевыми (функциональными) </w:t>
      </w:r>
    </w:p>
    <w:p>
      <w:pPr>
        <w:pStyle w:val="Normal"/>
        <w:jc w:val="center"/>
        <w:rPr/>
      </w:pPr>
      <w:r>
        <w:rPr>
          <w:b/>
        </w:rPr>
        <w:t xml:space="preserve">органами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ий район с правами юридического лица и </w:t>
      </w:r>
    </w:p>
    <w:p>
      <w:pPr>
        <w:pStyle w:val="Normal"/>
        <w:jc w:val="center"/>
        <w:rPr/>
      </w:pPr>
      <w:r>
        <w:rPr>
          <w:b/>
        </w:rPr>
        <w:t xml:space="preserve">муниципальными учреждениям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2"/>
        <w:gridCol w:w="4468"/>
      </w:tblGrid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функции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 услуги (функци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 (далее – отдел по распоряжению муниципальным имуществом)</w:t>
            </w:r>
          </w:p>
        </w:tc>
      </w:tr>
      <w:tr>
        <w:trPr>
          <w:trHeight w:val="8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редоставление земельных участков для строительства на основании материалов предварительного согласования мест размещения объект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едоставление земельных участков для целей, не связанных со строительством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земельных участков, на которых расположены здания, строения, сооруж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земельных участков для ведения личного подсобного хозяй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highlight w:val="yellow"/>
              </w:rPr>
            </w:pPr>
            <w:r>
              <w:rPr>
                <w:spacing w:val="-20"/>
              </w:rPr>
              <w:t xml:space="preserve">Предоставление земельных участков из земель сельскохозяйственного назначения для осуществления крестьянским (фермерским) хозяйством его деятельности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  <w:r>
              <w:rPr>
                <w:color w:val="FF000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 xml:space="preserve">Регистрация и учет заявлений граждан, нуждающихся в получении </w:t>
            </w:r>
            <w:r>
              <w:rPr>
                <w:rStyle w:val="6"/>
                <w:sz w:val="24"/>
                <w:szCs w:val="24"/>
              </w:rPr>
              <w:t xml:space="preserve">садовых, огородных или дачных </w:t>
            </w:r>
            <w:r>
              <w:rPr>
                <w:rStyle w:val="7"/>
                <w:sz w:val="24"/>
                <w:szCs w:val="24"/>
              </w:rPr>
              <w:t>земельных участк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Предоставление земельных участков в собственность членам садоводческого, огороднического или дачного некоммерческого объедин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Предоставление земельных участков в собственность садоводческому, огородническому или дачному некоммерческому объединению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10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ие земельного участка к землям определенной категор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7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полнительного соглашения к договору аренды земельного участка, договору безвозмездного срочного пользования земельным участком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огласия на залог права аренды земельного участка, на перенаем или субаренду земельного участк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а аренды земельного участка на новый сро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25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й на строительство, реконструкцию объектов капитального строительства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 (далее – отдел архитектуры и градостроительства)</w:t>
            </w:r>
          </w:p>
        </w:tc>
      </w:tr>
      <w:tr>
        <w:trPr>
          <w:trHeight w:val="8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градостроитель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градостроительства 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и эксплуатацию рекламных конструкций на территории муниципального образования Щербиновский район, аннулирование таких разрешени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градостроительства </w:t>
            </w:r>
          </w:p>
        </w:tc>
      </w:tr>
      <w:tr>
        <w:trPr>
          <w:trHeight w:val="29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</w:tr>
      <w:tr>
        <w:trPr>
          <w:trHeight w:val="29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"/>
                <w:sz w:val="24"/>
                <w:szCs w:val="24"/>
              </w:rPr>
              <w:t xml:space="preserve">Социальное обслуживание 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я и детства администрации муниципального образования Щербиновский район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Вынесение заключений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предварительного разрешения опекуну (попечителю) на расходование доходов подопечного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я и детства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(запись) на прием к врач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здравоохранения Центральная районная больница муниципального образования Щербиновский район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</w:tr>
      <w:tr>
        <w:trPr>
          <w:trHeight w:val="1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униципального образования Щербиновский райо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)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числение в образовательное учрежд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7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результатах сданных экзаменов, тестирования и иных вступительных испытаниях, а также о зачислении в общеобразовательное учрежд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7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рием заявлений, постановка на учет для зачисления детей в образовательные учреждения, реализующие основные образовательные программы дошкольного образования (детские сады)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  <w:r>
              <w:rPr>
                <w:color w:val="FF000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архивных справок, архивных выписок и архивных копий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администрации муниципального образования Щербиновский район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 Щербиновский райо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муниципального образования Щербиновский район</w:t>
            </w:r>
          </w:p>
        </w:tc>
      </w:tr>
      <w:tr>
        <w:trPr>
          <w:trHeight w:val="28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ищно-коммунальное хозяйство 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29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</w:tr>
      <w:tr>
        <w:trPr>
          <w:trHeight w:val="7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ведения  публичных мероприятий (собраний, митингов, демонстраций, шествий, пикетирований) на территории муниципального образования Щербиновский райо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заимодействию с органами местного самоуправления администрации муниципального образования Щербиновский район</w:t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заявлений о проведении общественной экологической экспертиз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нцесс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в сфере контрольно-надзорной деятель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рганизация и осуществление муниципального внутреннего финансового контроля на территории муниципального образования Щербиновский райо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образования Щербиновский район </w:t>
        <w:tab/>
        <w:tab/>
        <w:t xml:space="preserve">    </w:t>
        <w:tab/>
        <w:t xml:space="preserve">       </w:t>
        <w:tab/>
        <w:t xml:space="preserve">                        С.Н. Чернякова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17:00Z</dcterms:created>
  <dc:creator>Customer</dc:creator>
  <dc:description/>
  <cp:keywords/>
  <dc:language>en-US</dc:language>
  <cp:lastModifiedBy>anikina</cp:lastModifiedBy>
  <cp:lastPrinted>2011-12-22T14:48:00Z</cp:lastPrinted>
  <dcterms:modified xsi:type="dcterms:W3CDTF">2015-01-14T08:36:00Z</dcterms:modified>
  <cp:revision>6</cp:revision>
  <dc:subject/>
  <dc:title>11</dc:title>
</cp:coreProperties>
</file>